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ый контроль1</w:t>
      </w:r>
    </w:p>
    <w:p>
      <w:pPr>
        <w:pStyle w:val="Heading4"/>
        <w:jc w:val="both"/>
        <w:rPr/>
      </w:pPr>
      <w:r>
        <w:rPr/>
        <w:t xml:space="preserve">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мет экологии растений, ее история, связь с другими наукам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ологические факторы, их классификация, закономерности действ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ение об экологических оптимумах вид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Закон минимума» и «принцип лимитирующих факторов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висимость температуры растения от температуры окружающей сред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да как экологический фактор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лияние рельефа и экспозиции на распределение температур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ет как экологический фактор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мерение радиации и освещенност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ологическое значение осмотического давл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ет и жизненные функции растен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лияние на растения низких и высоких температур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ямой и рассеянный све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венные экологические фактор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движение воды в растениях.Транспирац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да в почве и значение ее для растен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отанико-географическое значение теплового фактор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деление экологических групп растений по их отношению к свету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ологическое значение засухоустойчивост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чение воды для распределения растительного покров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рфологические особенности растений в связи с отношением к свету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ет и растительный покр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деление экологических групп растений по их отношению к водному режиму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личия процесса фотосинтеза световых и теневых растен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чение света в распространении растен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ологическое значение физических и химических свойств атмосферы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спользование растениями продуктов фотосинтез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спекты влияния человека на растения и растительност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пловой режим почв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сихрофиты и криофи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убежный контроль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ношение растений к химическому составу почв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сфор и калий как элементы полного минерального удобре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чвенный азот как экологический фактор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кологическое значение кальц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кология растений засоленных поч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кология водных растени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кология растений сыпучих песко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волюция и направленное изменение экологических отношени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орьба с вредными влияниями холода на расте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дуктивность растительного покров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изические свойства воздуха в их экологическом значени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етер и другие движения воздух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обенности экологии растений засоленных поч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кологическое значение живого населения почв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гонь как экологический фактор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лияние леса на почву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азоустойчивость растени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ревесные растения и промышленная сред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фемеры и эфемероид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еологические процессы как факторы, оказывающие влияние на растительный покро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итогенные фак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59:00Z</dcterms:created>
  <dc:creator>Admin</dc:creator>
  <dc:description/>
  <cp:keywords/>
  <dc:language>en-US</dc:language>
  <cp:lastModifiedBy>Admin</cp:lastModifiedBy>
  <dcterms:modified xsi:type="dcterms:W3CDTF">2010-12-01T08:03:00Z</dcterms:modified>
  <cp:revision>3</cp:revision>
  <dc:subject/>
  <dc:title/>
</cp:coreProperties>
</file>